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37102134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9026644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6972390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